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5. экономическая безопасность личности</w:t>
      </w:r>
    </w:p>
    <w:p>
      <w:pPr>
        <w:pStyle w:val="Normal"/>
        <w:ind w:firstLine="567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5.1. Модель </w:t>
      </w:r>
      <w:r>
        <w:rPr>
          <w:b/>
          <w:bCs/>
          <w:sz w:val="20"/>
          <w:szCs w:val="20"/>
        </w:rPr>
        <w:t xml:space="preserve">обеспечения </w:t>
      </w:r>
      <w:r>
        <w:rPr>
          <w:b/>
          <w:sz w:val="20"/>
          <w:szCs w:val="20"/>
        </w:rPr>
        <w:t>экономической безопасности личности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sz w:val="20"/>
          <w:szCs w:val="20"/>
        </w:rPr>
        <w:t>Обеспечение безопасности личности в любой сфере деятельности является неотъемлемым элементом модели устойчивого развития народнохозяйственного комплекса страны.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sz w:val="20"/>
          <w:szCs w:val="20"/>
        </w:rPr>
      </w:pPr>
      <w:r>
        <w:rPr>
          <w:sz w:val="20"/>
          <w:szCs w:val="20"/>
        </w:rPr>
        <w:t>Личность - богатое по содержанию понятие, включающее не только общие и особенные признаки, но и единичные, уникальные свойства человека. Становление личности происходит в процессе социализации, т.е. усвоения людьми опыта и ценностных ориентаций данного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сходя из этого, личность представляет собой систему социально значимых качеств индивида, меру овладения им социальными ценностями и его способность к реализации этих ценностей. Существенной стороной личности является ее отношение к обществу, к отдельным людям, к себе и своим общественным и трудовым обязанностям. В этой связи личность характеризуется уровнем осознанности своих отношений и их устойчивостью, что предопределяется наличием и развитием творческих возможностей человека, его способностей, знаний и умений, эмоционально-волевых и интеллектуальных качеств, которые приобретаются благодаря социальной наследствен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тановление личности в социальной инфраструктуре государства сопровождается формированием общественно-значимого социального лица из индивида. С этой целью гармонизируются три компоненты человеческого естества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>
          <w:sz w:val="20"/>
          <w:szCs w:val="20"/>
        </w:rPr>
        <w:t>физически-энергетическая компонента (телесная организация человека), основанная на телесных свойствах и самоощущениях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>
          <w:sz w:val="20"/>
          <w:szCs w:val="20"/>
        </w:rPr>
        <w:t>психически-моральная компонента выступает в качестве системы социальных ролей человека в различных социальных стратах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ервно-духовная компонента (внутреннее душевное состояние), отражающая устремленность к определенным духовным ценностям и идеал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звитие личности основывается на воспитании в человеке положительных качеств, поскольку деятельная, сильная и всесторонне развитая личность с ярко выраженными негативными чертами может стать серьезной угрозой безопасности в обществе. Если личность не развивается, не стремится к самопознанию и самосовершенствованию, то у нее резко сокращается возможность выживания, сопротивляемость и приспосабливаемость к внутренним и внешним угрозам, особенно в жестких экономических условиях. Результатом разбалансирования (преимущество или недостаточность развития сущностно-естественных компонент личности) являются деструктивные сдвиги, приводящие систему человека в состояние нестабильности и неопределенности, грозящее его безопасному существованию в мире. Сбалансированное равновесие системы экономической безопасности личности является основой и гарантом сохранения устойчивости и развития экономической системы в целом: человек обеспечивает прочность и надежность элементов экономики, вертикальных, горизонтальных и иных связей внутри системы, способность выдерживать внутренние и внешние нагрузки. Нарушение пропорций и связей между различными элементами системы приводит к ее дестабилизации и переходу из безопасного состояния в опасно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bCs/>
          <w:sz w:val="20"/>
          <w:szCs w:val="20"/>
        </w:rPr>
        <w:t>Итак, экономическая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безопасность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личности –</w:t>
      </w:r>
      <w:r>
        <w:rPr>
          <w:rFonts w:cs="Arial"/>
          <w:bCs/>
          <w:sz w:val="20"/>
          <w:szCs w:val="20"/>
        </w:rPr>
        <w:t xml:space="preserve"> это </w:t>
      </w:r>
      <w:r>
        <w:rPr>
          <w:bCs/>
          <w:sz w:val="20"/>
          <w:szCs w:val="20"/>
        </w:rPr>
        <w:t>состояние</w:t>
      </w:r>
      <w:r>
        <w:rPr>
          <w:rFonts w:cs="Arial"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при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отором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гарантируются условия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защиты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жизненных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интересов</w:t>
      </w:r>
      <w:r>
        <w:rPr>
          <w:rFonts w:cs="Arial"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обеспечивается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система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социального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азвития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и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социальной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защищенности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личности</w:t>
      </w:r>
      <w:r>
        <w:rPr>
          <w:rFonts w:cs="Arial"/>
          <w:bCs/>
          <w:sz w:val="20"/>
          <w:szCs w:val="20"/>
        </w:rPr>
        <w:t xml:space="preserve">. </w:t>
      </w:r>
      <w:r>
        <w:rPr>
          <w:sz w:val="20"/>
          <w:szCs w:val="20"/>
        </w:rPr>
        <w:t>Экономическа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безопасность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личност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всецел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зависит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экономическ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безопасности государства и его социально</w:t>
      </w:r>
      <w:r>
        <w:rPr>
          <w:rFonts w:cs="Arial"/>
          <w:sz w:val="20"/>
          <w:szCs w:val="20"/>
        </w:rPr>
        <w:t>-</w:t>
      </w:r>
      <w:r>
        <w:rPr>
          <w:sz w:val="20"/>
          <w:szCs w:val="20"/>
        </w:rPr>
        <w:t>экономическ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олитики</w:t>
      </w:r>
      <w:r>
        <w:rPr>
          <w:rFonts w:cs="Arial"/>
          <w:sz w:val="20"/>
          <w:szCs w:val="20"/>
        </w:rPr>
        <w:t xml:space="preserve">. В качестве </w:t>
      </w:r>
      <w:r>
        <w:rPr>
          <w:sz w:val="20"/>
          <w:szCs w:val="20"/>
        </w:rPr>
        <w:t>правов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сновы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личностной </w:t>
      </w:r>
      <w:r>
        <w:rPr>
          <w:bCs/>
          <w:sz w:val="20"/>
          <w:szCs w:val="20"/>
        </w:rPr>
        <w:t xml:space="preserve">безопасности выступают </w:t>
      </w:r>
      <w:r>
        <w:rPr>
          <w:sz w:val="20"/>
          <w:szCs w:val="20"/>
        </w:rPr>
        <w:t>Конституци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РФ</w:t>
      </w:r>
      <w:r>
        <w:rPr>
          <w:rFonts w:cs="Arial"/>
          <w:sz w:val="20"/>
          <w:szCs w:val="20"/>
        </w:rPr>
        <w:t xml:space="preserve">, </w:t>
      </w:r>
      <w:r>
        <w:rPr>
          <w:sz w:val="20"/>
          <w:szCs w:val="20"/>
        </w:rPr>
        <w:t>Граждански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кодекс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РФ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ряд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законодательн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актов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РФ</w:t>
      </w:r>
      <w:r>
        <w:rPr>
          <w:rFonts w:cs="Arial"/>
          <w:sz w:val="20"/>
          <w:szCs w:val="20"/>
        </w:rPr>
        <w:t xml:space="preserve">, </w:t>
      </w:r>
      <w:r>
        <w:rPr>
          <w:sz w:val="20"/>
          <w:szCs w:val="20"/>
        </w:rPr>
        <w:t>защищающи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ава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нтересы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граждан, среди которых выделяют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sz w:val="20"/>
          <w:szCs w:val="20"/>
        </w:rPr>
        <w:t>гражданские права и свободы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sz w:val="20"/>
          <w:szCs w:val="20"/>
        </w:rPr>
        <w:t>политические права и свободы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sz w:val="20"/>
          <w:szCs w:val="20"/>
        </w:rPr>
        <w:t>экономические права и свободы (право частной собственности, свобода предпринимательской деятельности, свобода труда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оциальные права и свободы (право на социальное обеспечение, право на образование, право на жилище, право на свободное распоряжение своими способностями, право на охрану здоровья и материнство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бъектам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экономическ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безопасност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личности являютс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бществ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целом и отдельны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граждане</w:t>
      </w:r>
      <w:r>
        <w:rPr>
          <w:rFonts w:cs="Arial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убъекты экономическ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безопасност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личности -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отенциальны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рабочи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места</w:t>
      </w:r>
      <w:r>
        <w:rPr>
          <w:rFonts w:cs="Arial"/>
          <w:sz w:val="20"/>
          <w:szCs w:val="20"/>
        </w:rPr>
        <w:t xml:space="preserve">, </w:t>
      </w:r>
      <w:r>
        <w:rPr>
          <w:sz w:val="20"/>
          <w:szCs w:val="20"/>
        </w:rPr>
        <w:t>сфера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оциальног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беспечения 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материальног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оизводства</w:t>
      </w:r>
      <w:r>
        <w:rPr>
          <w:rFonts w:cs="Arial"/>
          <w:sz w:val="20"/>
          <w:szCs w:val="20"/>
        </w:rPr>
        <w:t xml:space="preserve"> (</w:t>
      </w:r>
      <w:r>
        <w:rPr>
          <w:sz w:val="20"/>
          <w:szCs w:val="20"/>
        </w:rPr>
        <w:t>продовольственны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непродовольственны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товары</w:t>
      </w:r>
      <w:r>
        <w:rPr>
          <w:rFonts w:cs="Arial"/>
          <w:sz w:val="20"/>
          <w:szCs w:val="20"/>
        </w:rPr>
        <w:t>), д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едмет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государственн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области </w:t>
      </w:r>
      <w:r>
        <w:rPr>
          <w:bCs/>
          <w:sz w:val="20"/>
          <w:szCs w:val="20"/>
        </w:rPr>
        <w:t>обеспечени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экономическ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безопасност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личности составляют</w:t>
      </w:r>
      <w:r>
        <w:rPr>
          <w:rFonts w:cs="Arial"/>
          <w:sz w:val="20"/>
          <w:szCs w:val="20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анализ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интез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факторов</w:t>
      </w:r>
      <w:r>
        <w:rPr>
          <w:rFonts w:cs="Arial"/>
          <w:sz w:val="20"/>
          <w:szCs w:val="20"/>
        </w:rPr>
        <w:t xml:space="preserve">, </w:t>
      </w:r>
      <w:r>
        <w:rPr>
          <w:sz w:val="20"/>
          <w:szCs w:val="20"/>
        </w:rPr>
        <w:t>отрицательн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воздействующи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истему</w:t>
      </w:r>
      <w:r>
        <w:rPr>
          <w:rFonts w:cs="Arial"/>
          <w:sz w:val="20"/>
          <w:szCs w:val="20"/>
        </w:rPr>
        <w:t xml:space="preserve"> </w:t>
      </w:r>
      <w:r>
        <w:rPr>
          <w:bCs/>
          <w:sz w:val="20"/>
          <w:szCs w:val="20"/>
        </w:rPr>
        <w:t>безопасности личности</w:t>
      </w:r>
      <w:r>
        <w:rPr>
          <w:rFonts w:cs="Arial"/>
          <w:sz w:val="20"/>
          <w:szCs w:val="20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sz w:val="20"/>
          <w:szCs w:val="20"/>
        </w:rPr>
        <w:t>формировани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государственн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экономическ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олитики</w:t>
      </w:r>
      <w:r>
        <w:rPr>
          <w:rFonts w:cs="Arial"/>
          <w:sz w:val="20"/>
          <w:szCs w:val="20"/>
        </w:rPr>
        <w:t xml:space="preserve"> в рамках </w:t>
      </w:r>
      <w:r>
        <w:rPr>
          <w:bCs/>
          <w:sz w:val="20"/>
          <w:szCs w:val="20"/>
        </w:rPr>
        <w:t>обеспечени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нституциональн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еобразований, способствующих повышению уровня защиты граждан.</w:t>
      </w:r>
    </w:p>
    <w:p>
      <w:pPr>
        <w:pStyle w:val="Normal"/>
        <w:spacing w:before="0" w:after="80"/>
        <w:ind w:firstLine="567"/>
        <w:jc w:val="both"/>
        <w:rPr>
          <w:bCs/>
          <w:sz w:val="20"/>
          <w:szCs w:val="20"/>
        </w:rPr>
      </w:pPr>
      <w:r>
        <w:rPr>
          <w:sz w:val="20"/>
          <w:szCs w:val="20"/>
        </w:rPr>
        <w:t>Практическа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реализация</w:t>
      </w:r>
      <w:r>
        <w:rPr>
          <w:rFonts w:cs="Arial"/>
          <w:sz w:val="20"/>
          <w:szCs w:val="20"/>
        </w:rPr>
        <w:t xml:space="preserve"> указанных направлений </w:t>
      </w:r>
      <w:r>
        <w:rPr>
          <w:bCs/>
          <w:sz w:val="20"/>
          <w:szCs w:val="20"/>
        </w:rPr>
        <w:t xml:space="preserve">безопасности личности </w:t>
      </w:r>
      <w:r>
        <w:rPr>
          <w:sz w:val="20"/>
          <w:szCs w:val="20"/>
        </w:rPr>
        <w:t>осуществляется</w:t>
      </w:r>
      <w:r>
        <w:rPr>
          <w:rFonts w:cs="Arial"/>
          <w:sz w:val="20"/>
          <w:szCs w:val="20"/>
        </w:rPr>
        <w:t xml:space="preserve"> на базе </w:t>
      </w:r>
      <w:r>
        <w:rPr>
          <w:sz w:val="20"/>
          <w:szCs w:val="20"/>
        </w:rPr>
        <w:t>разрабатываем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истемы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механизмов</w:t>
      </w:r>
      <w:r>
        <w:rPr>
          <w:rFonts w:cs="Arial"/>
          <w:sz w:val="20"/>
          <w:szCs w:val="20"/>
        </w:rPr>
        <w:t xml:space="preserve">, в основе которой лежат </w:t>
      </w:r>
      <w:r>
        <w:rPr>
          <w:sz w:val="20"/>
          <w:szCs w:val="20"/>
        </w:rPr>
        <w:t>качественные индикаторы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количественны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оказатели</w:t>
      </w:r>
      <w:r>
        <w:rPr>
          <w:rFonts w:cs="Arial"/>
          <w:sz w:val="20"/>
          <w:szCs w:val="20"/>
        </w:rPr>
        <w:t xml:space="preserve"> (</w:t>
      </w:r>
      <w:r>
        <w:rPr>
          <w:sz w:val="20"/>
          <w:szCs w:val="20"/>
        </w:rPr>
        <w:t>экологические, продовольственны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демографические) развития личности</w:t>
      </w:r>
      <w:r>
        <w:rPr>
          <w:rFonts w:cs="Arial"/>
          <w:sz w:val="20"/>
          <w:szCs w:val="20"/>
        </w:rPr>
        <w:t xml:space="preserve">. Подобный процесс обусловливается воздействием </w:t>
      </w:r>
      <w:r>
        <w:rPr>
          <w:sz w:val="20"/>
          <w:szCs w:val="20"/>
        </w:rPr>
        <w:t xml:space="preserve">угроз безопасности личности, исходящих из экономической среды: а) усиление социальной и имущественной дифференциации населения; б) неравномерность социально-экономического развития регионов, обусловливающая социальную напряженность в обществе; в) низкая занятость и безработица среди экономически активного населения; г) криминализация экономических отношений. </w:t>
      </w:r>
      <w:r>
        <w:rPr>
          <w:rFonts w:cs="Arial"/>
          <w:sz w:val="20"/>
          <w:szCs w:val="20"/>
        </w:rPr>
        <w:t xml:space="preserve">Нейтрализация данных угроз </w:t>
      </w:r>
      <w:r>
        <w:rPr>
          <w:bCs/>
          <w:sz w:val="20"/>
          <w:szCs w:val="20"/>
        </w:rPr>
        <w:t xml:space="preserve">основывается на построении принципиальной модели </w:t>
      </w:r>
      <w:r>
        <w:rPr>
          <w:rFonts w:cs="Arial"/>
          <w:sz w:val="20"/>
          <w:szCs w:val="20"/>
        </w:rPr>
        <w:t>э</w:t>
      </w:r>
      <w:r>
        <w:rPr>
          <w:bCs/>
          <w:sz w:val="20"/>
          <w:szCs w:val="20"/>
        </w:rPr>
        <w:t>кономической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безопасности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личности (рис. 5.1.1)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7000" cy="39731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6960" cy="3973320"/>
                          <a:chOff x="0" y="0"/>
                          <a:chExt cx="3936960" cy="3973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936960" cy="39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2280" y="0"/>
                            <a:ext cx="3834000" cy="397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29880" y="720"/>
                              <a:ext cx="1104120" cy="34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нимаем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ры</w:t>
                                </w:r>
                              </w:p>
                            </w:txbxContent>
                          </wps:txbx>
                          <wps:bodyPr wrap="square" lIns="0" rIns="0" tIns="108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9880" y="3626640"/>
                              <a:ext cx="110412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фе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разования</w:t>
                                </w:r>
                              </w:p>
                            </w:txbxContent>
                          </wps:txbx>
                          <wps:bodyPr wrap="square" lIns="0" rIns="0" tIns="108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9880" y="2072520"/>
                              <a:ext cx="1104120" cy="34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довольственная сфера</w:t>
                                </w:r>
                              </w:p>
                            </w:txbxContent>
                          </wps:txbx>
                          <wps:bodyPr wrap="square" lIns="6840" rIns="6840" tIns="108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9880" y="1554480"/>
                              <a:ext cx="1104120" cy="34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циальн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раведливость</w:t>
                                </w:r>
                              </w:p>
                            </w:txbxContent>
                          </wps:txbx>
                          <wps:bodyPr wrap="square" lIns="6840" rIns="6840" tIns="108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9880" y="1036440"/>
                              <a:ext cx="1104120" cy="34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кономические преобразования</w:t>
                                </w:r>
                              </w:p>
                            </w:txbxContent>
                          </wps:txbx>
                          <wps:bodyPr wrap="square" lIns="6840" rIns="6840" tIns="108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9880" y="518040"/>
                              <a:ext cx="1104120" cy="34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авов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еспечение</w:t>
                                </w:r>
                              </w:p>
                            </w:txbxContent>
                          </wps:txbx>
                          <wps:bodyPr wrap="square" lIns="0" rIns="0" tIns="108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9880" y="3108960"/>
                              <a:ext cx="1104120" cy="34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фе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нятости</w:t>
                                </w:r>
                              </w:p>
                            </w:txbxContent>
                          </wps:txbx>
                          <wps:bodyPr wrap="square" lIns="0" rIns="0" tIns="108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9880" y="2590920"/>
                              <a:ext cx="1104120" cy="34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кономическая сфера</w:t>
                                </w:r>
                              </w:p>
                            </w:txbxContent>
                          </wps:txbx>
                          <wps:bodyPr wrap="square" lIns="0" rIns="0" tIns="108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78920" cy="51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гроз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 экономической сфере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63640"/>
                              <a:ext cx="1078920" cy="51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гроз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 социально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фере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27280"/>
                              <a:ext cx="1078920" cy="51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гроз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 области охраны труда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90200"/>
                              <a:ext cx="1078920" cy="51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гроза 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довольственной сфере</w:t>
                                </w:r>
                              </w:p>
                            </w:txbxContent>
                          </wps:txbx>
                          <wps:bodyPr wrap="square" lIns="3960" rIns="396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54560"/>
                              <a:ext cx="1078920" cy="51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гроз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 экологической сфере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3440" y="1726560"/>
                              <a:ext cx="1142280" cy="51768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80000"/>
                              </a:srgbClr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Э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омическая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езопасност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чности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0080" y="1036440"/>
                              <a:ext cx="12693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сновы правовог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ожения личности</w:t>
                                </w:r>
                              </w:p>
                            </w:txbxContent>
                          </wps:txbx>
                          <wps:bodyPr wrap="square" lIns="0" rIns="0" tIns="108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0080" y="431640"/>
                              <a:ext cx="1269360" cy="51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ституция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Ф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ражданский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Трудовой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дексы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Ф</w:t>
                                </w:r>
                              </w:p>
                            </w:txbxContent>
                          </wps:txbx>
                          <wps:bodyPr wrap="square" lIns="6840" rIns="684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0080" y="2590920"/>
                              <a:ext cx="1269360" cy="34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снов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ава и свободы</w:t>
                                </w:r>
                              </w:p>
                            </w:txbxContent>
                          </wps:txbx>
                          <wps:bodyPr wrap="square" lIns="0" rIns="0" tIns="108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0080" y="3021840"/>
                              <a:ext cx="1269360" cy="69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кономическ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итическ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циаль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ражданские</w:t>
                                </w:r>
                              </w:p>
                            </w:txbxContent>
                          </wps:txbx>
                          <wps:bodyPr wrap="square" lIns="6840" rIns="6840" tIns="324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05120" y="1381680"/>
                              <a:ext cx="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950760"/>
                              <a:ext cx="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2245320"/>
                              <a:ext cx="0" cy="34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2936880"/>
                              <a:ext cx="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520" y="172800"/>
                              <a:ext cx="0" cy="36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1986840"/>
                              <a:ext cx="12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520" y="17280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520" y="69084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520" y="120888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520" y="172728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520" y="224532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520" y="276336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520" y="328176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520" y="379980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080" y="1986840"/>
                              <a:ext cx="12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080" y="172800"/>
                              <a:ext cx="0" cy="36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9280" y="17280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9280" y="112284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9280" y="190044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9280" y="284976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9280" y="379980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0pt;height:312.85pt" coordorigin="0,0" coordsize="6200,6257">
                <v:rect id="shape_0" stroked="f" o:allowincell="f" style="position:absolute;left:0;top:1;width:6199;height:62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8;top:0;width:6038;height:625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397;top:1;width:1738;height:5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нимаемы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р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97;top:5711;width:1738;height:5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фер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разова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97;top:3264;width:1738;height:5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довольственная сфер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97;top:2448;width:1738;height:5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циальна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раведливос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97;top:1632;width:1738;height:5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кономические преобразова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97;top:816;width:1738;height:5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авово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еспече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97;top:4896;width:1738;height:5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фер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нято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97;top:4080;width:1738;height:5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кономическая сфер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8;top:0;width:1698;height:81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гроз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 экономической сфер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8;top:1360;width:1698;height:81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гроз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 социальной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фер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8;top:2720;width:1698;height:81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гроз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 области охраны труд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8;top:4079;width:1698;height:81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гроза 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довольственной сфер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8;top:5440;width:1698;height:81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гроз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 экологической сфер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2198;top:2719;width:1798;height:81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Э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омическая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езопасност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чности</w:t>
                          </w:r>
                        </w:p>
                      </w:txbxContent>
                    </v:textbox>
                    <v:fill o:detectmouseclick="t" type="solid" color2="#3f3f3f" opacity="0.79"/>
                    <v:stroke color="gray" weight="9360" joinstyle="miter" endcap="flat"/>
                    <w10:wrap type="none"/>
                  </v:shape>
                  <v:shape id="shape_0" fillcolor="white" stroked="t" o:allowincell="f" style="position:absolute;left:2098;top:1632;width:1998;height:5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сновы правовог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ожения лично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98;top:680;width:1998;height:81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ституция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Ф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ражданский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 xml:space="preserve"> 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 xml:space="preserve">Трудовой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дексы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Ф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98;top:4080;width:1998;height:5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сновны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ава и свобод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98;top:4759;width:1998;height:10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кономическ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итическ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циальны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ражданск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098,2176" to="3098,2718" stroked="t" o:allowincell="f" style="position:absolute;flip:y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3098,1497" to="3098,163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98,3536" to="3098,4079" stroked="t" o:allowincell="f" style="position:absolute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3098,4625" to="3098,47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98,272" to="4198,598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998,3129" to="4196,312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98,272" to="4397,272" stroked="t" o:allowincell="f" style="position:absolute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4198,1088" to="4397,1088" stroked="t" o:allowincell="f" style="position:absolute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4198,1904" to="4397,1904" stroked="t" o:allowincell="f" style="position:absolute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4198,2720" to="4397,2720" stroked="t" o:allowincell="f" style="position:absolute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4198,3536" to="4397,3536" stroked="t" o:allowincell="f" style="position:absolute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4198,4352" to="4397,4352" stroked="t" o:allowincell="f" style="position:absolute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4198,5168" to="4397,5168" stroked="t" o:allowincell="f" style="position:absolute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4198,5984" to="4397,5984" stroked="t" o:allowincell="f" style="position:absolute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999,3129" to="2197,312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99,272" to="1999,598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98,272" to="1997,272" stroked="t" o:allowincell="f" style="position:absolute;flip:x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798,1768" to="1997,1768" stroked="t" o:allowincell="f" style="position:absolute;flip:x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798,2993" to="1997,2993" stroked="t" o:allowincell="f" style="position:absolute;flip:x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798,4488" to="1997,4488" stroked="t" o:allowincell="f" style="position:absolute;flip:x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798,5984" to="1997,5984" stroked="t" o:allowincell="f" style="position:absolute;flip:x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4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Рис. 5.1.1. </w:t>
      </w:r>
      <w:r>
        <w:rPr>
          <w:b/>
          <w:bCs/>
          <w:sz w:val="20"/>
          <w:szCs w:val="20"/>
        </w:rPr>
        <w:t xml:space="preserve">Модель </w:t>
      </w:r>
      <w:r>
        <w:rPr>
          <w:rFonts w:cs="Arial"/>
          <w:b/>
          <w:sz w:val="20"/>
          <w:szCs w:val="20"/>
        </w:rPr>
        <w:t>э</w:t>
      </w:r>
      <w:r>
        <w:rPr>
          <w:b/>
          <w:bCs/>
          <w:sz w:val="20"/>
          <w:szCs w:val="20"/>
        </w:rPr>
        <w:t>кономической</w:t>
      </w:r>
      <w:r>
        <w:rPr>
          <w:rFonts w:cs="Arial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безопасности</w:t>
      </w:r>
      <w:r>
        <w:rPr>
          <w:rFonts w:cs="Arial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личности</w:t>
      </w:r>
    </w:p>
    <w:p>
      <w:pPr>
        <w:pStyle w:val="Normal"/>
        <w:ind w:firstLine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Одним из главных направлений социальной защищенности личности в рамках исследуемой модели является достижение оптимального уровня и качества жизни населения.</w:t>
      </w:r>
    </w:p>
    <w:p>
      <w:pPr>
        <w:pStyle w:val="Normal"/>
        <w:ind w:firstLine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Категория качества жизни вводится в научный оборот в 60-х годах </w:t>
      </w:r>
      <w:r>
        <w:rPr>
          <w:rFonts w:cs="Arial"/>
          <w:sz w:val="20"/>
          <w:szCs w:val="20"/>
          <w:lang w:val="en-US"/>
        </w:rPr>
        <w:t>XX</w:t>
      </w:r>
      <w:r>
        <w:rPr>
          <w:rFonts w:cs="Arial"/>
          <w:sz w:val="20"/>
          <w:szCs w:val="20"/>
        </w:rPr>
        <w:t xml:space="preserve"> столетия в связи с попытками моделирования зарубежными исследователями траекторий промышленного развития. Управление на основе качества предопределяет необходимый прорыв в развитии социума, способный обеспечить человечеству выход из кризиса, порожденного индустриальной цивилизацией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ачество жизни как комплексная оценка жизнедеятельности людей представляет собой систему показателей, характеризующих уровень реализации потребностей человека, степень его удовлетворенности осуществлением своих жизненных планов, соотнесенных с минимальными социальными стандартами и с ресурсными возможностями обществ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ачество жизни населения различается в зависимости от социального статуса человека. Существуют проблемы, решением которых различные группы населения удовлетворены практически в одинаковой степени (экологическая ситуация, благоустроенность территорий, услуги связи, уровень защиты прав личности, уровень образования), и проблемы, уровень удовлетворенности которыми различается в зависимости от положения человека (размер доходов, состояние здоровья, размер имущества и собственности, гарантии занятости, возможности участвовать в управлении обществом)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В этой связи определяется ряд базисных потребностей, удовлетворение которых составляет качество жизни всего насел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Потребности, связанные с реализацией фундаментального права на жизнь, ее продолжительностью, соответствующей возможностям общества и ожиданиям человека, и на ее защит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Потребности в благоприятных условиях труда и бы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Потребности, связанные с самореализацией личности, осуществлением ее прав и свобод.</w:t>
      </w:r>
    </w:p>
    <w:p>
      <w:pPr>
        <w:pStyle w:val="TextBody"/>
        <w:ind w:right="0" w:firstLine="567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  <w:t xml:space="preserve">Оценка качества жизни осуществляется на основе определения </w:t>
      </w:r>
      <w:r>
        <w:rPr>
          <w:rFonts w:cs="Arial" w:ascii="Times New Roman" w:hAnsi="Times New Roman"/>
          <w:bCs/>
          <w:iCs/>
          <w:sz w:val="20"/>
        </w:rPr>
        <w:t>индекса развития человеческого потенциала</w:t>
      </w:r>
      <w:r>
        <w:rPr>
          <w:rFonts w:cs="Arial" w:ascii="Times New Roman" w:hAnsi="Times New Roman"/>
          <w:sz w:val="20"/>
        </w:rPr>
        <w:t>, включающего три показателя: ВВП на душу населения, ожидаемую продолжительность жизни, уровень образования населения.</w:t>
      </w:r>
    </w:p>
    <w:p>
      <w:pPr>
        <w:pStyle w:val="Normal"/>
        <w:ind w:firstLine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Региональные разработки в этой области позволяют оценивать качество жизни населения при помощи систематизированных показателей, которые измеряются посредством статистических данных и анализа общественного мнения (табл. 5.1.1).</w:t>
      </w:r>
    </w:p>
    <w:p>
      <w:pPr>
        <w:pStyle w:val="Normal"/>
        <w:ind w:firstLine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Таблица 5.1.1</w:t>
      </w:r>
    </w:p>
    <w:p>
      <w:pPr>
        <w:pStyle w:val="Normal"/>
        <w:spacing w:before="0" w:after="12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Оценка состояния и динамики</w:t>
        <w:br/>
        <w:t>показателей качества жизни населения</w:t>
      </w:r>
    </w:p>
    <w:tbl>
      <w:tblPr>
        <w:tblW w:w="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300"/>
      </w:tblGrid>
      <w:tr>
        <w:trPr>
          <w:trHeight w:val="539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казатели</w:t>
              <w:br/>
              <w:t>качества жизни населе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льные индикаторы</w:t>
              <w:br/>
              <w:t>оценки показателей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 и продолжительность трудоспособной жизн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ность, средняя продолжительность жизни, продолжительность трудоспособной жизни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ство населе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ождаемости, количество детей на одну женщину репродуктивного возраста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жизнью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бийства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агрессивности в обществ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бийства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и благополучие семь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количества браков и разводов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щенность детств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ставленных в родильных домах, число беспризорных детей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е благополучи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точный минимум, уровень бедности, структура расходов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й успех и самореализац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Ощущение удовлетворенности условиями труда, профессиональной карьерой, процент выпускников, устроившихся на работу по специальности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щенность имущества и собственно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краж, грабежей и разбоев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ренность в будущем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Ощущение социальной защищенности, оптимистические представления о будущем, доверие к власти</w:t>
            </w:r>
          </w:p>
        </w:tc>
      </w:tr>
    </w:tbl>
    <w:p>
      <w:pPr>
        <w:pStyle w:val="Normal"/>
        <w:shd w:fill="FFFFFF" w:val="clear"/>
        <w:autoSpaceDE w:val="false"/>
        <w:spacing w:before="12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тавленная система индикаторов, с одной стороны, характеризует </w:t>
      </w:r>
      <w:r>
        <w:rPr>
          <w:bCs/>
          <w:iCs/>
          <w:sz w:val="20"/>
          <w:szCs w:val="20"/>
        </w:rPr>
        <w:t xml:space="preserve">степень социальной комфортности </w:t>
      </w:r>
      <w:r>
        <w:rPr>
          <w:bCs/>
          <w:sz w:val="20"/>
          <w:szCs w:val="20"/>
        </w:rPr>
        <w:t xml:space="preserve">и </w:t>
      </w:r>
      <w:r>
        <w:rPr>
          <w:bCs/>
          <w:iCs/>
          <w:sz w:val="20"/>
          <w:szCs w:val="20"/>
        </w:rPr>
        <w:t>личного успеха (</w:t>
      </w:r>
      <w:r>
        <w:rPr>
          <w:sz w:val="20"/>
          <w:szCs w:val="20"/>
        </w:rPr>
        <w:t>индивидуальные достижения человека, его личностный рост и способность собственными силами добиться признания окружающих</w:t>
      </w:r>
      <w:r>
        <w:rPr>
          <w:bCs/>
          <w:iCs/>
          <w:sz w:val="20"/>
          <w:szCs w:val="20"/>
        </w:rPr>
        <w:t>), с другой –</w:t>
      </w:r>
      <w:r>
        <w:rPr>
          <w:sz w:val="20"/>
          <w:szCs w:val="20"/>
        </w:rPr>
        <w:t>используется для оценки эффективности деятельности органов власти и местного самоуправления, всех хозяйствующих субъектов в регион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то означает </w:t>
      </w:r>
      <w:r>
        <w:rPr>
          <w:bCs/>
          <w:sz w:val="20"/>
          <w:szCs w:val="20"/>
        </w:rPr>
        <w:t>принципиальное изменение приоритетов управления - переход от функционального управления к социальному. Д</w:t>
      </w:r>
      <w:r>
        <w:rPr>
          <w:sz w:val="20"/>
          <w:szCs w:val="20"/>
        </w:rPr>
        <w:t xml:space="preserve">еятельность по улучшению качества жизни людей </w:t>
      </w:r>
      <w:r>
        <w:rPr>
          <w:rFonts w:cs="Arial"/>
          <w:sz w:val="20"/>
          <w:szCs w:val="20"/>
        </w:rPr>
        <w:t xml:space="preserve">реализуется </w:t>
      </w:r>
      <w:r>
        <w:rPr>
          <w:sz w:val="20"/>
          <w:szCs w:val="20"/>
        </w:rPr>
        <w:t>по таким приоритетным направлениям, как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>
          <w:sz w:val="20"/>
          <w:szCs w:val="20"/>
        </w:rPr>
        <w:t>создание благоприятных условий для расширения возможностей человека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>
          <w:sz w:val="20"/>
          <w:szCs w:val="20"/>
        </w:rPr>
        <w:t>активизация человеческого потенциала, формирование установки на социальную мобильность;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корректировка ценностно-целевых ориентаций человека, управление формированием разумных человеческих потребностей.</w:t>
      </w:r>
    </w:p>
    <w:p>
      <w:pPr>
        <w:pStyle w:val="Normal"/>
        <w:ind w:firstLine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В целом рассмотренная модель </w:t>
      </w:r>
      <w:r>
        <w:rPr>
          <w:sz w:val="20"/>
          <w:szCs w:val="20"/>
        </w:rPr>
        <w:t>экономическ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безопасност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личности обусловливает объективную необходимость разработк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комплекса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мер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беспечению личностной безопасности в области</w:t>
      </w:r>
      <w:r>
        <w:rPr>
          <w:rFonts w:cs="Arial"/>
          <w:sz w:val="20"/>
          <w:szCs w:val="20"/>
        </w:rPr>
        <w:t>: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экологии; продовольствия;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нятости; образования; информационног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беспечения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0"/>
          <w:szCs w:val="20"/>
        </w:rPr>
        <w:t>культуры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0"/>
          <w:szCs w:val="20"/>
        </w:rPr>
        <w:t>медицинског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бслуживания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0"/>
          <w:szCs w:val="20"/>
        </w:rPr>
        <w:t>жилищно</w:t>
      </w:r>
      <w:r>
        <w:rPr>
          <w:rFonts w:cs="Arial"/>
          <w:sz w:val="20"/>
          <w:szCs w:val="20"/>
        </w:rPr>
        <w:t>-</w:t>
      </w:r>
      <w:r>
        <w:rPr>
          <w:sz w:val="20"/>
          <w:szCs w:val="20"/>
        </w:rPr>
        <w:t>коммунальн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услуг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0"/>
          <w:szCs w:val="20"/>
        </w:rPr>
        <w:t>пенсионног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беспечения;</w:t>
      </w:r>
    </w:p>
    <w:p>
      <w:pPr>
        <w:pStyle w:val="Normal"/>
        <w:numPr>
          <w:ilvl w:val="1"/>
          <w:numId w:val="6"/>
        </w:numPr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защиты личн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бережений</w:t>
      </w:r>
      <w:r>
        <w:rPr>
          <w:rFonts w:cs="Arial"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Экологическая</w:t>
      </w:r>
      <w:r>
        <w:rPr>
          <w:rFonts w:cs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безопасность</w:t>
      </w:r>
      <w:r>
        <w:rPr>
          <w:rFonts w:cs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личност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еловек тесно связан с живой природой происхождением, своими материальными и духовными потребностями. Цивилизационное развитие посредством научно-технического прогресса вовлекает весь живой покров планеты в процесс жизнеобеспечения современного промышленного об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ак отмечалось выше, человек - существо биосоциальное. Исходя из биологического начала он зависит от физических факторов среды и связан с ней через питание, дыхание, обмен веществ. Человек подчиняется законам, правилам и принципам, которые действуют в биосфере - самой большой экосистеме планеты Земля. Современное взаимодействие человека с природой определяется его небиотическими потребностями, связанными с возрастающим уровнем технического и социального развития. Техническая мощь человека достигает масштабов, соизмеримых с биосферными процессами: антропогенное влияние на Земле изменяет климат, состав атмосферы, вод океана, почвы, воздействует на магнитное поле и т.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омышленное производство поглощает из окружающей среды сырье, солнечную энергию, топливо, кислород, воду и возвращает не только продукцию, но и загрязняющие атмосферный воздух, воду и почву отходы (рис. 5.2.1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7000" cy="27635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6960" cy="2763360"/>
                          <a:chOff x="0" y="0"/>
                          <a:chExt cx="3936960" cy="2763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936960" cy="27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000" y="0"/>
                            <a:ext cx="76212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ырье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ы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удов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7400" y="0"/>
                            <a:ext cx="82548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лнеч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диация</w:t>
                              </w:r>
                            </w:p>
                          </w:txbxContent>
                        </wps:txbx>
                        <wps:bodyPr wrap="square" lIns="0" rIns="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0" y="0"/>
                            <a:ext cx="17780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пливо, электроэнергия</w:t>
                              </w:r>
                            </w:p>
                          </w:txbxContent>
                        </wps:txbx>
                        <wps:bodyPr wrap="square" lIns="0" rIns="0" tIns="1188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3000" y="431640"/>
                            <a:ext cx="3809520" cy="224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52200" y="1812600"/>
                              <a:ext cx="82548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ксиды серы, азота, углерода, пыль</w:t>
                                </w:r>
                              </w:p>
                            </w:txbxContent>
                          </wps:txbx>
                          <wps:bodyPr wrap="square" lIns="10800" rIns="10800" tIns="2556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09520" cy="1811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52200" y="172080"/>
                                <a:ext cx="1778040" cy="43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w w:val="125"/>
                                      <w:szCs w:val="18"/>
                                      <w:cap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омышленное предприятие</w:t>
                                  </w:r>
                                </w:p>
                              </w:txbxContent>
                            </wps:txbx>
                            <wps:bodyPr wrap="square" lIns="0" rIns="0" tIns="687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2080"/>
                                <a:ext cx="762120" cy="43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position w:val="-12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10800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83680" y="172080"/>
                                <a:ext cx="825480" cy="43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position w:val="-12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wrap="square" lIns="0" rIns="0" tIns="10800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76880"/>
                                <a:ext cx="762120" cy="43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одукция</w:t>
                                  </w:r>
                                </w:p>
                              </w:txbxContent>
                            </wps:txbx>
                            <wps:bodyPr wrap="square" lIns="0" rIns="0" tIns="11880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52200" y="776880"/>
                                <a:ext cx="825480" cy="43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ыброс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 атмосферу</w:t>
                                  </w:r>
                                </w:p>
                              </w:txbxContent>
                            </wps:txbx>
                            <wps:bodyPr wrap="square" lIns="0" rIns="0" tIns="6480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41400" y="776880"/>
                                <a:ext cx="888840" cy="43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точные воды, твердые отходы</w:t>
                                  </w:r>
                                </w:p>
                              </w:txbxContent>
                            </wps:txbx>
                            <wps:bodyPr wrap="square" lIns="0" rIns="0" tIns="6480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83680" y="776160"/>
                                <a:ext cx="825480" cy="69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Шум, ультразвук, вибрация, лазеры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онизирующие излучения</w:t>
                                  </w:r>
                                </w:p>
                              </w:txbxContent>
                            </wps:txbx>
                            <wps:bodyPr wrap="square" lIns="10800" rIns="1080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52200" y="1379880"/>
                                <a:ext cx="825480" cy="34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азы, аэрозоли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ары</w:t>
                                  </w:r>
                                </w:p>
                              </w:txbxContent>
                            </wps:txbx>
                            <wps:bodyPr wrap="square" lIns="10800" rIns="10800" tIns="255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41400" y="1379880"/>
                                <a:ext cx="888840" cy="34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чва, вода</w:t>
                                  </w:r>
                                </w:p>
                              </w:txbxContent>
                            </wps:txbx>
                            <wps:bodyPr wrap="square" lIns="0" rIns="0" tIns="756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61760" y="431280"/>
                                <a:ext cx="18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29880" y="43128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140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94840" y="0"/>
                                <a:ext cx="133344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880" y="0"/>
                                <a:ext cx="120600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0160" y="604080"/>
                                <a:ext cx="101520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0" y="60408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60408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604080"/>
                                <a:ext cx="114228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0" y="1207800"/>
                                <a:ext cx="0" cy="17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0" y="1726200"/>
                                <a:ext cx="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1207800"/>
                                <a:ext cx="0" cy="17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0pt;height:217.6pt" coordorigin="0,0" coordsize="6200,4352">
                <v:rect id="shape_0" stroked="f" o:allowincell="f" style="position:absolute;left:0;top:0;width:6199;height:43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99;top:0;width:1199;height: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ырье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ы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уд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99;top:0;width:1299;height: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лнеч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ди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9;top:0;width:2799;height: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пливо, электроэнерг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99;top:680;width:5999;height:3534">
                  <v:shape id="shape_0" fillcolor="white" stroked="t" o:allowincell="f" style="position:absolute;left:1599;top:3534;width:1299;height:6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ксиды серы, азота, углерода, пыл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99;top:680;width:5999;height:2852">
                    <v:shape id="shape_0" fillcolor="silver" stroked="t" o:allowincell="f" style="position:absolute;left:1599;top:951;width:2799;height:6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w w:val="125"/>
                                <w:szCs w:val="18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мышленное предприятие</w:t>
                            </w:r>
                          </w:p>
                        </w:txbxContent>
                      </v:textbox>
                      <v:fill o:detectmouseclick="t" type="solid" color2="#3f3f3f" opacity="0.5"/>
                      <v:stroke color="#969696" weight="9360" joinstyle="miter" endcap="flat"/>
                      <w10:wrap type="none"/>
                    </v:shape>
                    <v:shape id="shape_0" fillcolor="white" stroked="t" o:allowincell="f" style="position:absolute;left:99;top:951;width:1199;height:6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 w:val="16"/>
                                <w:position w:val="-12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798;top:951;width:1299;height:6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16"/>
                                <w:position w:val="-12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9;top:1903;width:1199;height:6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дукц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599;top:1903;width:1299;height:6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рос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атмосферу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999;top:1903;width:1399;height:6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очные воды, твердые отход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798;top:1902;width:1299;height:108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ум, ультразвук, вибрация, лазеры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онизирующие излуче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599;top:2853;width:1299;height:54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азы, аэрозол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р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999;top:2853;width:1399;height:54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чва, вод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299,1359" to="1597,1359" stroked="t" o:allowincell="f" style="position:absolute;mso-position-horizontal-relative:char">
                      <v:stroke color="#333333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4398,1359" to="4796,1359" stroked="t" o:allowincell="f" style="position:absolute;flip:x;mso-position-horizontal-relative:char">
                      <v:stroke color="#333333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2999,680" to="2999,950" stroked="t" o:allowincell="f" style="position:absolute;mso-position-horizontal-relative:char">
                      <v:stroke color="#333333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3398,680" to="5497,950" stroked="t" o:allowincell="f" style="position:absolute;flip:x;mso-position-horizontal-relative:char">
                      <v:stroke color="#333333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699,680" to="2597,950" stroked="t" o:allowincell="f" style="position:absolute;mso-position-horizontal-relative:char">
                      <v:stroke color="#333333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698,1631" to="2296,1901" stroked="t" o:allowincell="f" style="position:absolute;flip:x;mso-position-horizontal-relative:char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2299,1631" to="2299,1901" stroked="t" o:allowincell="f" style="position:absolute;mso-position-horizontal-relative:char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3699,1631" to="3699,1901" stroked="t" o:allowincell="f" style="position:absolute;mso-position-horizontal-relative:char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3699,1631" to="5497,1901" stroked="t" o:allowincell="f" style="position:absolute;mso-position-horizontal-relative:char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2299,2582" to="2299,2853" stroked="t" o:allowincell="f" style="position:absolute;mso-position-horizontal-relative:char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2299,3398" to="2299,3532" stroked="t" o:allowincell="f" style="position:absolute;mso-position-horizontal-relative:char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3699,2582" to="3699,2853" stroked="t" o:allowincell="f" style="position:absolute;mso-position-horizontal-relative:char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ис. 5.2.1. Взаимодействие промышленного предприятия</w:t>
        <w:br/>
        <w:t>с окружающей средой</w:t>
      </w:r>
    </w:p>
    <w:p>
      <w:pPr>
        <w:pStyle w:val="Normal"/>
        <w:shd w:fill="FFFFFF" w:val="clear"/>
        <w:autoSpaceDE w:val="false"/>
        <w:spacing w:before="16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езопасность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бщества</w:t>
      </w:r>
      <w:r>
        <w:rPr>
          <w:rFonts w:cs="Arial"/>
          <w:sz w:val="20"/>
          <w:szCs w:val="20"/>
        </w:rPr>
        <w:t xml:space="preserve">, </w:t>
      </w:r>
      <w:r>
        <w:rPr>
          <w:sz w:val="20"/>
          <w:szCs w:val="20"/>
        </w:rPr>
        <w:t>государства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личност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может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быть гарантирована</w:t>
      </w:r>
      <w:r>
        <w:rPr>
          <w:rFonts w:cs="Arial"/>
          <w:sz w:val="20"/>
          <w:szCs w:val="20"/>
        </w:rPr>
        <w:t xml:space="preserve">, </w:t>
      </w:r>
      <w:r>
        <w:rPr>
          <w:sz w:val="20"/>
          <w:szCs w:val="20"/>
        </w:rPr>
        <w:t>есл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биосфера</w:t>
      </w:r>
      <w:r>
        <w:rPr>
          <w:rFonts w:cs="Arial"/>
          <w:sz w:val="20"/>
          <w:szCs w:val="20"/>
        </w:rPr>
        <w:t xml:space="preserve">, </w:t>
      </w:r>
      <w:r>
        <w:rPr>
          <w:sz w:val="20"/>
          <w:szCs w:val="20"/>
        </w:rPr>
        <w:t>е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биоразнообразие</w:t>
      </w:r>
      <w:r>
        <w:rPr>
          <w:rFonts w:cs="Arial"/>
          <w:sz w:val="20"/>
          <w:szCs w:val="20"/>
        </w:rPr>
        <w:t xml:space="preserve">, </w:t>
      </w:r>
      <w:r>
        <w:rPr>
          <w:bCs/>
          <w:sz w:val="20"/>
          <w:szCs w:val="20"/>
        </w:rPr>
        <w:t>устойчивость</w:t>
      </w:r>
      <w:r>
        <w:rPr>
          <w:rFonts w:cs="Arial"/>
          <w:bCs/>
          <w:sz w:val="20"/>
          <w:szCs w:val="20"/>
        </w:rPr>
        <w:t xml:space="preserve"> </w:t>
      </w:r>
      <w:r>
        <w:rPr>
          <w:sz w:val="20"/>
          <w:szCs w:val="20"/>
        </w:rPr>
        <w:t>естественн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циклов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оцессов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эволюци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нарушаются</w:t>
      </w:r>
      <w:r>
        <w:rPr>
          <w:rFonts w:cs="Arial"/>
          <w:sz w:val="20"/>
          <w:szCs w:val="20"/>
        </w:rPr>
        <w:t xml:space="preserve">. В этой связи </w:t>
      </w:r>
      <w:r>
        <w:rPr>
          <w:sz w:val="20"/>
          <w:szCs w:val="20"/>
        </w:rPr>
        <w:t>антропоцентризм</w:t>
      </w:r>
      <w:r>
        <w:rPr>
          <w:rFonts w:cs="Arial"/>
          <w:sz w:val="20"/>
          <w:szCs w:val="20"/>
        </w:rPr>
        <w:t xml:space="preserve"> подобного </w:t>
      </w:r>
      <w:r>
        <w:rPr>
          <w:sz w:val="20"/>
          <w:szCs w:val="20"/>
        </w:rPr>
        <w:t>подхода уходит</w:t>
      </w:r>
      <w:r>
        <w:rPr>
          <w:rFonts w:cs="Arial"/>
          <w:sz w:val="20"/>
          <w:szCs w:val="20"/>
        </w:rPr>
        <w:t xml:space="preserve"> в</w:t>
      </w:r>
      <w:r>
        <w:rPr>
          <w:sz w:val="20"/>
          <w:szCs w:val="20"/>
        </w:rPr>
        <w:t xml:space="preserve"> прошлое</w:t>
      </w:r>
      <w:r>
        <w:rPr>
          <w:rFonts w:cs="Arial"/>
          <w:sz w:val="20"/>
          <w:szCs w:val="20"/>
        </w:rPr>
        <w:t xml:space="preserve">, сменяясь </w:t>
      </w:r>
      <w:r>
        <w:rPr>
          <w:sz w:val="20"/>
          <w:szCs w:val="20"/>
        </w:rPr>
        <w:t>социоприродной экологизированной концепцией, объявляющей биосферу важным элементом безопас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Охрана биосферы -</w:t>
      </w:r>
      <w:r>
        <w:rPr>
          <w:sz w:val="20"/>
          <w:szCs w:val="20"/>
        </w:rPr>
        <w:t xml:space="preserve"> это система мероприятий, проводимых на национальном и международном уровнях и направленных на устранение нежелательного антропогенного или стихийного влияния на функционально взаимосвязанные блоки биосферы (атмосферу, гидросферу, почвы, литосферу, сферу органической жизни) и обеспечение оптимального их развития. Это предопределяет необходимость нового вида природоохранной деятельности - </w:t>
      </w:r>
      <w:r>
        <w:rPr>
          <w:bCs/>
          <w:iCs/>
          <w:sz w:val="20"/>
          <w:szCs w:val="20"/>
        </w:rPr>
        <w:t>рационального природопольз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Рациональное природопользование -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>комплексное научно-обоснованное использование природных богатств, при котором достигается максимально возможное сохранение природно-ресурсного потенциала при минимальном нарушении способности экосистем к саморегуляции и самовосстановлени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экологическа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безопасность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одразумевает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остояние защищенност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личности</w:t>
      </w:r>
      <w:r>
        <w:rPr>
          <w:rFonts w:cs="Arial"/>
          <w:sz w:val="20"/>
          <w:szCs w:val="20"/>
        </w:rPr>
        <w:t xml:space="preserve">, </w:t>
      </w:r>
      <w:r>
        <w:rPr>
          <w:sz w:val="20"/>
          <w:szCs w:val="20"/>
        </w:rPr>
        <w:t>общества</w:t>
      </w:r>
      <w:r>
        <w:rPr>
          <w:rFonts w:cs="Arial"/>
          <w:sz w:val="20"/>
          <w:szCs w:val="20"/>
        </w:rPr>
        <w:t xml:space="preserve">, </w:t>
      </w:r>
      <w:r>
        <w:rPr>
          <w:sz w:val="20"/>
          <w:szCs w:val="20"/>
        </w:rPr>
        <w:t>государства</w:t>
      </w:r>
      <w:r>
        <w:rPr>
          <w:rFonts w:cs="Arial"/>
          <w:sz w:val="20"/>
          <w:szCs w:val="20"/>
        </w:rPr>
        <w:t xml:space="preserve">, </w:t>
      </w:r>
      <w:r>
        <w:rPr>
          <w:sz w:val="20"/>
          <w:szCs w:val="20"/>
        </w:rPr>
        <w:t>окружающей природн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реды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угроз</w:t>
      </w:r>
      <w:r>
        <w:rPr>
          <w:rFonts w:cs="Arial"/>
          <w:sz w:val="20"/>
          <w:szCs w:val="20"/>
        </w:rPr>
        <w:t xml:space="preserve">, </w:t>
      </w:r>
      <w:r>
        <w:rPr>
          <w:sz w:val="20"/>
          <w:szCs w:val="20"/>
        </w:rPr>
        <w:t>возникающи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результат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антропогенн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иродн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воздействи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нее</w:t>
      </w:r>
      <w:r>
        <w:rPr>
          <w:rFonts w:cs="Arial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Научной основой всех мероприятий по обеспечению экологической безопасности населения и рациональному природопользованию является теоретическая экология, обозначающая предельные границы </w:t>
      </w:r>
      <w:r>
        <w:rPr>
          <w:iCs/>
          <w:sz w:val="20"/>
          <w:szCs w:val="20"/>
        </w:rPr>
        <w:t xml:space="preserve">экзистенции </w:t>
      </w:r>
      <w:r>
        <w:rPr>
          <w:sz w:val="20"/>
          <w:szCs w:val="20"/>
        </w:rPr>
        <w:t xml:space="preserve">экосистем, которые необходимо учитывать при антропогенном воздействии: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. Предел </w:t>
      </w:r>
      <w:r>
        <w:rPr>
          <w:iCs/>
          <w:sz w:val="20"/>
          <w:szCs w:val="20"/>
        </w:rPr>
        <w:t>антропотолерантности -</w:t>
      </w:r>
      <w:r>
        <w:rPr>
          <w:sz w:val="20"/>
          <w:szCs w:val="20"/>
        </w:rPr>
        <w:t xml:space="preserve"> устойчивости к негативному антропогенному воздействию.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. Предел </w:t>
      </w:r>
      <w:r>
        <w:rPr>
          <w:iCs/>
          <w:sz w:val="20"/>
          <w:szCs w:val="20"/>
        </w:rPr>
        <w:t>стохетолерантности -</w:t>
      </w:r>
      <w:r>
        <w:rPr>
          <w:sz w:val="20"/>
          <w:szCs w:val="20"/>
        </w:rPr>
        <w:t xml:space="preserve"> устойчивости стихийным бедствиям.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. Предел </w:t>
      </w:r>
      <w:r>
        <w:rPr>
          <w:iCs/>
          <w:sz w:val="20"/>
          <w:szCs w:val="20"/>
        </w:rPr>
        <w:t xml:space="preserve">гомеостаза - </w:t>
      </w:r>
      <w:r>
        <w:rPr>
          <w:sz w:val="20"/>
          <w:szCs w:val="20"/>
        </w:rPr>
        <w:t xml:space="preserve">способности к саморегуляции.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. Предел </w:t>
      </w:r>
      <w:r>
        <w:rPr>
          <w:iCs/>
          <w:sz w:val="20"/>
          <w:szCs w:val="20"/>
        </w:rPr>
        <w:t xml:space="preserve">потенциальной регенеративности, </w:t>
      </w:r>
      <w:r>
        <w:rPr>
          <w:sz w:val="20"/>
          <w:szCs w:val="20"/>
        </w:rPr>
        <w:t>т.е. способности к самовосстановлению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Данный (экосистемный) подход утверждает, что экологическая безопасность личности обусловливается рациональной экологической политикой, заключающейся в максимально возможном повышении указанных пределов и достижении высокой продуктивности элементов природных экосистем. Нерациональное природопользование ведет к экологическому кризису, а обеспечение экологической безопасности создает предпосылки для выхода из него (рис. 5.2.2).</w:t>
      </w:r>
    </w:p>
    <w:p>
      <w:pPr>
        <w:pStyle w:val="Normal"/>
        <w:shd w:fill="FFFFFF" w:val="clear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37000" cy="3022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6960" cy="3022560"/>
                          <a:chOff x="0" y="0"/>
                          <a:chExt cx="3936960" cy="3022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936960" cy="30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8920" y="85680"/>
                            <a:ext cx="1778040" cy="25920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8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логический кризис</w:t>
                              </w:r>
                            </w:p>
                          </w:txbxContent>
                        </wps:txbx>
                        <wps:bodyPr wrap="square" lIns="0" rIns="0" tIns="432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480" y="517680"/>
                            <a:ext cx="215820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а</w:t>
                              </w:r>
                            </w:p>
                          </w:txbxContent>
                        </wps:txbx>
                        <wps:bodyPr wrap="square" lIns="0" rIns="0" tIns="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862920"/>
                            <a:ext cx="1397160" cy="6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град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родной среды</w:t>
                              </w:r>
                            </w:p>
                          </w:txbxContent>
                        </wps:txbx>
                        <wps:bodyPr wrap="square" lIns="0" rIns="0" tIns="15480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440" y="862920"/>
                            <a:ext cx="1397160" cy="6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способ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 преодоле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тиворечие</w:t>
                              </w:r>
                            </w:p>
                          </w:txbxContent>
                        </wps:txbx>
                        <wps:bodyPr wrap="square" lIns="0" rIns="0" tIns="21600" bIns="6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8480" y="34560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690120"/>
                            <a:ext cx="0" cy="10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1208880"/>
                            <a:ext cx="101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8480" y="1726560"/>
                            <a:ext cx="215820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ти выхода</w:t>
                              </w:r>
                            </w:p>
                          </w:txbxContent>
                        </wps:txbx>
                        <wps:bodyPr wrap="square" lIns="0" rIns="0" tIns="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2072160"/>
                            <a:ext cx="10152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логизация технологий</w:t>
                              </w:r>
                            </w:p>
                          </w:txbxContent>
                        </wps:txbx>
                        <wps:bodyPr wrap="square" lIns="0" rIns="0" tIns="1476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9360" y="2072160"/>
                            <a:ext cx="10152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зация производства</w:t>
                              </w:r>
                            </w:p>
                          </w:txbxContent>
                        </wps:txbx>
                        <wps:bodyPr wrap="square" lIns="0" rIns="0" tIns="1476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440" y="2072160"/>
                            <a:ext cx="13971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тивно-правовое воздействие</w:t>
                              </w:r>
                            </w:p>
                          </w:txbxContent>
                        </wps:txbx>
                        <wps:bodyPr wrap="square" lIns="0" rIns="0" tIns="1476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320" y="2590200"/>
                            <a:ext cx="101520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логическое просвещение</w:t>
                              </w:r>
                            </w:p>
                          </w:txbxContent>
                        </wps:txbx>
                        <wps:bodyPr wrap="square" lIns="0" rIns="0" tIns="1476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2590200"/>
                            <a:ext cx="114228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дународно-правовая охрана</w:t>
                              </w:r>
                            </w:p>
                          </w:txbxContent>
                        </wps:txbx>
                        <wps:bodyPr wrap="square" lIns="0" rIns="0" tIns="14760" bIns="68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0960" y="1813680"/>
                            <a:ext cx="3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81368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899360"/>
                            <a:ext cx="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040" y="189936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1899360"/>
                            <a:ext cx="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18136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81368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0pt;height:238pt" coordorigin="0,0" coordsize="6200,4760">
                <v:rect id="shape_0" stroked="f" o:allowincell="f" style="position:absolute;left:0;top:0;width:6199;height:47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silver" stroked="t" o:allowincell="f" style="position:absolute;left:1699;top:135;width:2799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логический кризис</w:t>
                        </w:r>
                      </w:p>
                    </w:txbxContent>
                  </v:textbox>
                  <v:fill o:detectmouseclick="t" type="solid" color2="#3f3f3f" opacity="0.7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99;top:815;width:3398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а</w:t>
                        </w:r>
                      </w:p>
                    </w:txbxContent>
                  </v:textbox>
                  <v:fill o:detectmouseclick="t" type="solid" color2="black"/>
                  <v:stroke color="#333333" weight="9360" dashstyle="dash" joinstyle="miter" endcap="flat"/>
                  <w10:wrap type="none"/>
                </v:shape>
                <v:shape id="shape_0" fillcolor="white" stroked="t" o:allowincell="f" style="position:absolute;left:99;top:1359;width:2199;height:10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град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родной сре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0;top:1359;width:2199;height:10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способно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 преодоле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тивореч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00,544" to="3100,8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00,1087" to="3100,2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0,1904" to="3898,19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99;top:2719;width:3398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ти выхода</w:t>
                        </w:r>
                      </w:p>
                    </w:txbxContent>
                  </v:textbox>
                  <v:fill o:detectmouseclick="t" type="solid" color2="black"/>
                  <v:stroke color="#333333" weight="9360" dashstyle="dash" joinstyle="miter" endcap="flat"/>
                  <w10:wrap type="none"/>
                </v:shape>
                <v:shape id="shape_0" fillcolor="white" stroked="t" o:allowincell="f" style="position:absolute;left:98;top:3263;width:159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логизация технолог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99;top:3263;width:159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зация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0;top:3263;width:219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тивно-правовое воздейств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8;top:4079;width:1598;height: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логическое просвещ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99;top:4079;width:1798;height: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дународно-правовая охр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,2856" to="1398,2856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9,2856" to="899,3262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99,2991" to="1799,407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00,2991" to="2800,326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800,2991" to="3800,407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799,2856" to="5098,285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100,2856" to="5100,3262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rFonts w:cs="Arial"/>
          <w:sz w:val="20"/>
          <w:szCs w:val="20"/>
        </w:rPr>
      </w:pPr>
      <w:r>
        <w:rPr>
          <w:b/>
          <w:sz w:val="20"/>
          <w:szCs w:val="20"/>
        </w:rPr>
        <w:t>Рис. 5.2.2. Преодоление экологического кризиса в России</w:t>
      </w:r>
    </w:p>
    <w:p>
      <w:pPr>
        <w:pStyle w:val="Normal"/>
        <w:ind w:firstLine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cs="Arial"/>
          <w:sz w:val="20"/>
          <w:szCs w:val="20"/>
        </w:rPr>
        <w:t xml:space="preserve">Исходя из этого, направлениями </w:t>
      </w:r>
      <w:r>
        <w:rPr>
          <w:sz w:val="20"/>
          <w:szCs w:val="20"/>
        </w:rPr>
        <w:t>обеспечения экологической безопасности являются: а) охрана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жизни</w:t>
      </w:r>
      <w:r>
        <w:rPr>
          <w:rFonts w:cs="Arial"/>
          <w:sz w:val="20"/>
          <w:szCs w:val="20"/>
        </w:rPr>
        <w:t xml:space="preserve">, </w:t>
      </w:r>
      <w:r>
        <w:rPr>
          <w:sz w:val="20"/>
          <w:szCs w:val="20"/>
        </w:rPr>
        <w:t>здоровь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 услови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жизнедеятельност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человека; б) защита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бщества</w:t>
      </w:r>
      <w:r>
        <w:rPr>
          <w:rFonts w:cs="Arial"/>
          <w:sz w:val="20"/>
          <w:szCs w:val="20"/>
        </w:rPr>
        <w:t xml:space="preserve">, </w:t>
      </w:r>
      <w:r>
        <w:rPr>
          <w:sz w:val="20"/>
          <w:szCs w:val="20"/>
        </w:rPr>
        <w:t>ег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материальн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духовн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ценностей; в) защита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кружающе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иродн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реды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Одним из оптимальных элементов противодействия ухудшению состояния природных компонентов окружающей среды выступает сознательная деятельность граждан в области экологической безопасности. В соответствии с действующим в РФ законодательством граждане имеют право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создавать общественные объединения по охране окружающей природной среды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принимать участие в собраниях, митингах, шествиях и демонстрациях, посвященных охране биосферы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требовать в административном или судебном порядке отмены решений о размещении, проектировании, строительстве, реконструкции и эксплуатации экологически вредных объектов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тавить вопрос о привлечении к ответственности виновных юридических лиц и граждан, предъявлять в суд иски о возмещении вреда, причиненного здоровью и имуществу граждан экологическими правонарушения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 мероприятиям, обеспечивающим эффективность государственного регулирования экологической безопасности, относят: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jc w:val="both"/>
        <w:rPr/>
      </w:pPr>
      <w:r>
        <w:rPr>
          <w:sz w:val="20"/>
          <w:szCs w:val="20"/>
        </w:rPr>
        <w:t>обязательные экологические проверки и экспертизы всех проектов хозяйственной деятельности;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пределение компенсации нанесенного виновником возникновения экологически опасной ситуации ущерба, эффективную реализацию принципа «загрязнитель платит»;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jc w:val="both"/>
        <w:rPr/>
      </w:pPr>
      <w:r>
        <w:rPr>
          <w:sz w:val="20"/>
          <w:szCs w:val="20"/>
        </w:rPr>
        <w:t>своевременное предупреждение населения об экологической опасности, устранение чрезвычайных экологических ситуаций;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уществление профилактических мер по обеспечению экологической безопасности личности;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jc w:val="both"/>
        <w:rPr/>
      </w:pPr>
      <w:r>
        <w:rPr>
          <w:sz w:val="20"/>
          <w:szCs w:val="20"/>
        </w:rPr>
        <w:t>обеспечение свободного доступа к полной и достоверной экологической информации посредством создания необходимых баз данных и коммуникаций;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ереориентацию системы воспитания, образования, мировоззрения, культуры, морали, искусства, науки и техники на цели обеспечения экологической безопасности личности;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jc w:val="both"/>
        <w:rPr/>
      </w:pPr>
      <w:r>
        <w:rPr>
          <w:sz w:val="20"/>
          <w:szCs w:val="20"/>
        </w:rPr>
        <w:t>развитие международного сотрудничества в целях сохранения, защиты и восстановления глобальной целостности и оздоровления локальных нарушенных экосистем и экологически неблагополучных регионов;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конодательное, нормативно-правовое, организационное и научное обеспечение деятельности, направленной на усиление экологической безопасности;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jc w:val="both"/>
        <w:rPr/>
      </w:pPr>
      <w:r>
        <w:rPr>
          <w:sz w:val="20"/>
          <w:szCs w:val="20"/>
        </w:rPr>
        <w:t>разработку индикаторов и целевых параметров оценки экологической безопасности личности (показатели качества атмосферы, вод, территорий, находящихся в естественном и измененном состоянии, лесов с учетом их продуктивности и степени сохранности, количества биологических видов, находящихся под угрозой исчезновения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истема обеспечения экологической безопасности состоит из трех основных блоков: 1) комплексная экологическая оценка территории; 2) подсистема экологического мониторинга; 3) подсистема управленческих решений (табл. 5.2.1)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аблица 5.2.1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Характеристика</w:t>
      </w:r>
      <w:r>
        <w:rPr>
          <w:rFonts w:cs="Arial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функций</w:t>
      </w:r>
      <w:r>
        <w:rPr>
          <w:rFonts w:cs="Arial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элементов</w:t>
        <w:br/>
        <w:t>системы экологической</w:t>
      </w:r>
      <w:r>
        <w:rPr>
          <w:rFonts w:cs="Arial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безопасности</w:t>
      </w:r>
    </w:p>
    <w:tbl>
      <w:tblPr>
        <w:tblW w:w="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4200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стемы экологической</w:t>
              <w:br/>
              <w:t>безопасност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и</w:t>
            </w:r>
            <w:r>
              <w:rPr>
                <w:rFonts w:cs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элемента</w:t>
              <w:br/>
              <w:t>системы экологической</w:t>
            </w:r>
            <w:r>
              <w:rPr>
                <w:rFonts w:cs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безопасности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</w:t>
              <w:br/>
              <w:t>экологическая</w:t>
              <w:br/>
              <w:t>оценка территори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ставлени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ени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дастр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родных ресурсов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</w:t>
            </w:r>
            <w:r>
              <w:rPr>
                <w:rFonts w:cs="Arial"/>
                <w:sz w:val="20"/>
                <w:szCs w:val="20"/>
              </w:rPr>
              <w:t xml:space="preserve"> в</w:t>
            </w:r>
            <w:r>
              <w:rPr>
                <w:sz w:val="20"/>
                <w:szCs w:val="20"/>
              </w:rPr>
              <w:t>идов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уктуры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тропогенной нагрузки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ставлени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ени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дастра загрязненных площадей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ени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дастра объектов воздействия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ружающую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у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й</w:t>
              <w:br/>
              <w:t>мониторинг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ормирование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здействий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ружающую среду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онтроль источников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здействия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окружающую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у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честв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онентов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ружающей среды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ческое </w:t>
            </w:r>
            <w:r>
              <w:rPr>
                <w:sz w:val="20"/>
                <w:szCs w:val="20"/>
              </w:rPr>
              <w:t>решение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</w:t>
            </w:r>
            <w:r>
              <w:rPr>
                <w:rFonts w:cs="Arial"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ологической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т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</w:t>
            </w:r>
            <w:r>
              <w:rPr>
                <w:rFonts w:cs="Arial"/>
                <w:sz w:val="20"/>
                <w:szCs w:val="20"/>
              </w:rPr>
              <w:t xml:space="preserve"> п</w:t>
            </w:r>
            <w:r>
              <w:rPr>
                <w:sz w:val="20"/>
                <w:szCs w:val="20"/>
              </w:rPr>
              <w:t>роявления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тропогенных факторов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ологической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ас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изация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едствий</w:t>
            </w:r>
            <w:r>
              <w:rPr>
                <w:rFonts w:cs="Arial"/>
                <w:sz w:val="20"/>
                <w:szCs w:val="20"/>
              </w:rPr>
              <w:t xml:space="preserve"> п</w:t>
            </w:r>
            <w:r>
              <w:rPr>
                <w:sz w:val="20"/>
                <w:szCs w:val="20"/>
              </w:rPr>
              <w:t>роявления природных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кторов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ологической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асности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ершенствование природоохранного</w:t>
            </w:r>
            <w:r>
              <w:rPr>
                <w:rFonts w:cs="Arial"/>
                <w:sz w:val="20"/>
                <w:szCs w:val="20"/>
              </w:rPr>
              <w:t xml:space="preserve"> за</w:t>
            </w:r>
            <w:r>
              <w:rPr>
                <w:sz w:val="20"/>
                <w:szCs w:val="20"/>
              </w:rPr>
              <w:t>конодательства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ервый блок включает районирование оцениваемой территории по природным свойствам компонентов окружающей среды с точки зрения их устойчивости к антропогенному воздействию и по степени их загрязненности, а также определение структуры и интенсивности антропогенного воздействия на окружающую сред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С помощью </w:t>
      </w:r>
      <w:r>
        <w:rPr>
          <w:iCs/>
          <w:sz w:val="20"/>
          <w:szCs w:val="20"/>
        </w:rPr>
        <w:t xml:space="preserve">подсистемы экологического мониторинга </w:t>
      </w:r>
      <w:r>
        <w:rPr>
          <w:sz w:val="20"/>
          <w:szCs w:val="20"/>
        </w:rPr>
        <w:t>осуществляют контроль воздействия объектов техносферы на окружающую среду, оценку соответствия качества природных компонентов установленным нормативам и выявление тенденций изменения данных параметров.</w:t>
      </w:r>
    </w:p>
    <w:p>
      <w:pPr>
        <w:pStyle w:val="Normal"/>
        <w:shd w:fill="FFFFFF" w:val="clear"/>
        <w:autoSpaceDE w:val="false"/>
        <w:ind w:firstLine="567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Третий элемент представляет собой </w:t>
      </w:r>
      <w:r>
        <w:rPr>
          <w:iCs/>
          <w:sz w:val="20"/>
          <w:szCs w:val="20"/>
        </w:rPr>
        <w:t xml:space="preserve">подсистему управленческих решений, </w:t>
      </w:r>
      <w:r>
        <w:rPr>
          <w:sz w:val="20"/>
          <w:szCs w:val="20"/>
        </w:rPr>
        <w:t>которые принимают соответствующие контролирующие и управляющие государственные органы для оптимизации антропогенн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нагрузк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кружающую среду. Данный блок выступает основой системы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экологическ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безопасности</w:t>
      </w:r>
      <w:r>
        <w:rPr>
          <w:rFonts w:cs="Arial"/>
          <w:sz w:val="20"/>
          <w:szCs w:val="20"/>
        </w:rPr>
        <w:t xml:space="preserve">, </w:t>
      </w:r>
      <w:r>
        <w:rPr>
          <w:sz w:val="20"/>
          <w:szCs w:val="20"/>
        </w:rPr>
        <w:t>поскольку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зучени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иродн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войств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компонентов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кружающе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реды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пределени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араметров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качества</w:t>
      </w:r>
      <w:r>
        <w:rPr>
          <w:rFonts w:cs="Arial"/>
          <w:sz w:val="20"/>
          <w:szCs w:val="20"/>
        </w:rPr>
        <w:t xml:space="preserve"> в </w:t>
      </w:r>
      <w:r>
        <w:rPr>
          <w:sz w:val="20"/>
          <w:szCs w:val="20"/>
        </w:rPr>
        <w:t>режиме мониторинга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без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управленчески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решени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не</w:t>
      </w:r>
      <w:r>
        <w:rPr>
          <w:rFonts w:cs="Arial"/>
          <w:sz w:val="20"/>
          <w:szCs w:val="20"/>
        </w:rPr>
        <w:t xml:space="preserve"> влияют на </w:t>
      </w:r>
      <w:r>
        <w:rPr>
          <w:sz w:val="20"/>
          <w:szCs w:val="20"/>
        </w:rPr>
        <w:t>улучшени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экологическ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итуаци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контролируем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территории</w:t>
      </w:r>
      <w:r>
        <w:rPr>
          <w:rFonts w:cs="Arial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сходя из этого, следует заключить, что обеспечение экологической безопасности, основанной на противодействии деградации природной среды, позволяет разрабатывать комплекс антикризисных мер, способствующих гармоничному развитию природы и человека, снятию антагонизма между ни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ажной составляющей экономической безопасности личности, которая выступает в качестве ключевой цели агропродовольственной политики любой страны, является продовольственная безопасность.</w:t>
      </w:r>
    </w:p>
    <w:p>
      <w:pPr>
        <w:pStyle w:val="Normal"/>
        <w:shd w:fill="FFFFFF" w:val="clear"/>
        <w:autoSpaceDE w:val="false"/>
        <w:ind w:firstLine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5.3. </w:t>
      </w:r>
      <w:r>
        <w:rPr>
          <w:b/>
          <w:sz w:val="20"/>
          <w:szCs w:val="20"/>
        </w:rPr>
        <w:t>Продовольственная безопасность – основа</w:t>
        <w:br/>
      </w:r>
      <w:r>
        <w:rPr>
          <w:b/>
          <w:iCs/>
          <w:sz w:val="20"/>
          <w:szCs w:val="20"/>
        </w:rPr>
        <w:t>продовольственной независимости России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настоящее время в России не принят ни один нормативно-правовой документ на уровне Федерального Собрания или Правительства РФ, который бы однозначно трактовал предмет и критерии продовольственной безопас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Римской декларации Всемирного форума по продовольственной безопасности, состоявшегося 13-17 ноября 1997 года, последняя определяется как «...обеспечение доступа всех людей в любое время к продовольствию, необходимому для здоровой и активной жизни. При достижении продовольственной безопасности продукты питания имеются в достаточном количестве, их поставки являются сравнительно стабильными, и каждый нуждающийся человек может получить продовольствие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ждународный подход рассматривает </w:t>
      </w:r>
      <w:r>
        <w:rPr>
          <w:iCs/>
          <w:sz w:val="20"/>
          <w:szCs w:val="20"/>
        </w:rPr>
        <w:t>продовольственную безопасность в качестве процесса постоянного обеспечения доступности необходимых продуктов питания, соответствующих стандартам качества, в достаточном количестве для всего населения стра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нализ официальных документов свидетельствует об исследовании </w:t>
      </w:r>
      <w:r>
        <w:rPr>
          <w:iCs/>
          <w:sz w:val="20"/>
          <w:szCs w:val="20"/>
        </w:rPr>
        <w:t xml:space="preserve">продовольственной безопасности </w:t>
      </w:r>
      <w:r>
        <w:rPr>
          <w:sz w:val="20"/>
          <w:szCs w:val="20"/>
        </w:rPr>
        <w:t>как о способности государства, гарантированной соответствующим ресурсным потенциалом, независимо от внешних и внутренних условий стабильно удовлетворять потребность населения страны в целом и каждого гражданина в отдельности в продуктах питания и питьевой воде в объемах, ассортименте и качестве, достаточных для полноценного физического и социального развития личности, обеспечения здоровья и расширенного воспроизводства населения. Продовольственная безопасность является составной частью системы национальной безопасности стра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ктрина продовольственной безопасности Российской Федерации, одобренная Межведомственной комиссией по экономической безопасности Совета Безопасности РФ от 04.09.1998 г., определяет следующие критерии обеспечения продовольственной безопасности: 1) степень удовлетворения физиологических потребностей населения в питательных веществах и энергии, соответствие рациона питания человека требованиям минимизации в продуктах питания вредных для здоровья веществ; 2) уровень физической и экономической доступности продуктов питания для различных групп населения; 3) степень независимости обеспечения граждан продуктами питания и ресурсного обеспечения агропромышленного комплекса от импортных закупок; 4) уровень и темпы развития отраслей отечественного агропромышленного комплекса, возможности его расширенного воспроизводства; 5) размеры стратегического запаса продовольствия в государственном резерве и оперативных продовольственных резервов; 6) </w:t>
      </w:r>
      <w:r>
        <w:rPr>
          <w:iCs/>
          <w:sz w:val="20"/>
          <w:szCs w:val="20"/>
        </w:rPr>
        <w:t xml:space="preserve">продовольственная независимость определяется способностью аграрного сектора государства самостоятельно обеспечивать продовольственную безопасность, т.е. производить все необходимые для жизнедеятельности населения продукты питания. </w:t>
      </w:r>
      <w:r>
        <w:rPr>
          <w:sz w:val="20"/>
          <w:szCs w:val="20"/>
        </w:rPr>
        <w:t>Продовольственную независимость РФ считать достаточной, если удельный вес отечественного производства по наиболее важным продуктам питания в общем объеме их потребления составляет в течение 12 месяцев не менее 80%.</w:t>
      </w:r>
    </w:p>
    <w:p>
      <w:pPr>
        <w:sectPr>
          <w:headerReference w:type="default" r:id="rId2"/>
          <w:type w:val="nextPage"/>
          <w:pgSz w:w="8391" w:h="11906"/>
          <w:pgMar w:left="397" w:right="1758" w:gutter="0" w:header="284" w:top="340" w:footer="0" w:bottom="1701"/>
          <w:pgNumType w:start="118"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ировая практика показывает, что в силу различных объективных (экономических, климатических, структурных) факторов практически ни одна мировая держава не обладает полной продовольственной независимостью и имеет в структуре продовольственного потребления определенную долю импортного продовольствия (табл. 5.3.1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аблица 5.3.1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iCs/>
          <w:sz w:val="20"/>
          <w:szCs w:val="20"/>
        </w:rPr>
        <w:t>Объем и динамика экспорта и импорта основных видов товаров в АПК России в 2000 - 2004 гг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800"/>
        <w:gridCol w:w="633"/>
        <w:gridCol w:w="717"/>
        <w:gridCol w:w="716"/>
        <w:gridCol w:w="834"/>
        <w:gridCol w:w="600"/>
        <w:gridCol w:w="900"/>
        <w:gridCol w:w="700"/>
        <w:gridCol w:w="800"/>
        <w:gridCol w:w="600"/>
        <w:gridCol w:w="700"/>
        <w:gridCol w:w="600"/>
      </w:tblGrid>
      <w:tr>
        <w:trPr/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дукции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орт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орт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орт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орт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ор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орт</w:t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тон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Изменение в % к 1999г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тон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Изменение в % к 1999г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тон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Изменение в % к 2001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тон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Изменение в % к 2001г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тон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Изменение в % к 2003г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тон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1096645</wp:posOffset>
                      </wp:positionV>
                      <wp:extent cx="346075" cy="19113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5960" cy="19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30</w:t>
                                  </w:r>
                                </w:p>
                              </w:txbxContent>
                            </wps:txbx>
                            <wps:bodyPr wrap="square" lIns="0" rIns="0" tIns="608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6pt;margin-top:86.35pt;width:27.2pt;height:1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Изменение в % к 2003г.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(в т.ч. мясо птиц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,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2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1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3,3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и молочные продук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4,2 раз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вые культур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2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4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4 раз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,6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8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8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8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 пушно-меховое (млн.долл.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sz w:val="18"/>
                <w:szCs w:val="18"/>
              </w:rPr>
              <w:t>Всего (млн.долл.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6,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1,7 раз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3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1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1,5 раз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 д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 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 д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 д.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1906" w:h="8391"/>
          <w:pgMar w:left="1418" w:right="567" w:gutter="0" w:header="284" w:top="397" w:footer="0" w:bottom="170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продовольственной безопасности личности в России формирует определенный круг проблем, связанный с кризисным состоянием сельского хозяйства, о чем свидетельствуют статистические данные. По нормам Всемирной организации здравоохранения человек должен потреблять в год не менее 959,7 кг продуктов, включая питьевую воду. В высокоразвитых странах этот показатель составляет 959,8, а в России - 700 кг в год. Потребление продуктов питания без учета картофеля и хлеба в США и странах Западной Европы находится на уровне 788 кг в год. В России - чуть более 400 кг или 1,5 кг в сутки, что на 37% ниже рекомендуемой нормы. Сегодня в ряде регионов Российской Федерации суточный рацион человека составляет 2 000 калорий, тогда как норма потребления должна быть не менее 3 400 калорий в сутки (грань голодания). По сравнению с 1990 г. население страны потребляет на 40% меньше мяса и мясопродуктов, на 37% - молока и молочных продуктов, на 50% - рыбы и морепродуктов, на 40% меньше овощей. В связи с этим в рационе питания не хватает 26 - 30% белка и 50 - 52% витаминов, причем особо ценных витаминов – В </w:t>
      </w:r>
      <w:r>
        <w:rPr>
          <w:position w:val="-6"/>
          <w:sz w:val="16"/>
          <w:szCs w:val="16"/>
        </w:rPr>
        <w:t>6</w:t>
      </w:r>
      <w:r>
        <w:rPr>
          <w:position w:val="-6"/>
          <w:sz w:val="18"/>
          <w:szCs w:val="18"/>
        </w:rPr>
        <w:t xml:space="preserve"> </w:t>
      </w:r>
      <w:r>
        <w:rPr>
          <w:sz w:val="20"/>
          <w:szCs w:val="20"/>
        </w:rPr>
        <w:t xml:space="preserve">, В </w:t>
      </w:r>
      <w:r>
        <w:rPr>
          <w:position w:val="-6"/>
          <w:sz w:val="16"/>
          <w:szCs w:val="16"/>
        </w:rPr>
        <w:t>12</w:t>
      </w:r>
      <w:r>
        <w:rPr>
          <w:position w:val="-6"/>
          <w:sz w:val="18"/>
          <w:szCs w:val="18"/>
        </w:rPr>
        <w:t xml:space="preserve"> </w:t>
      </w:r>
      <w:r>
        <w:rPr>
          <w:sz w:val="20"/>
          <w:szCs w:val="20"/>
        </w:rPr>
        <w:t>, С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казанные положения являются предпосылками проявления угроз продовольственной безопасности личности в России, возникновение и действие которых обусловливаются множеством факторов. Среди основных направлений действия угроз выделяют экономическую недоступность продовольствия вследствие низких и нестабильных доходов населения, физическую недоступность как результат недостаточного его производства или поступления на рынок, а также невозможность получения экологически безопасной для здоровья продовольственной продукции (табл. 5.3.2)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аблица 5.3.2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минимального объема продуктов питания</w:t>
        <w:br/>
      </w:r>
      <w:r>
        <w:rPr>
          <w:b/>
          <w:i/>
          <w:sz w:val="20"/>
          <w:szCs w:val="20"/>
        </w:rPr>
        <w:t>(в расчете на 1 чел. в месяц)</w:t>
      </w:r>
    </w:p>
    <w:tbl>
      <w:tblPr>
        <w:tblW w:w="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66"/>
        <w:gridCol w:w="1567"/>
        <w:gridCol w:w="1567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 %</w:t>
              <w:br/>
              <w:t>к предыдущему периоду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в %</w:t>
              <w:br/>
              <w:t>к декабрю предыдущего год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02 г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02 г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03 г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03 г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04 г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04 г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05 г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05 г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</w:tr>
    </w:tbl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ольшое влияние на процесс </w:t>
      </w:r>
      <w:r>
        <w:rPr>
          <w:iCs/>
          <w:sz w:val="20"/>
          <w:szCs w:val="20"/>
        </w:rPr>
        <w:t>обеспечения продовольственной безопасности</w:t>
      </w:r>
      <w:r>
        <w:rPr>
          <w:sz w:val="20"/>
          <w:szCs w:val="20"/>
        </w:rPr>
        <w:t xml:space="preserve"> оказывает государственная аграрная и таможенно-тарифная политика, прежде всего, с позиции регулирования диспаритета цен на продукцию сельского хозяйства и промышленности, с одной стороны, и обеспечения доступных для всего населения цен на основные продукты питания при условии их соответствия национальным и международным стандартам качества - с другой. О возможности разрешения подобной ситуации можно косвенно судить по уровню потребления основных продуктов питания населением России (табл. 5.3.3)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аблица 5.3.3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iCs/>
          <w:sz w:val="20"/>
          <w:szCs w:val="20"/>
        </w:rPr>
        <w:t>Потребление основных продуктов питания</w:t>
        <w:br/>
      </w:r>
      <w:r>
        <w:rPr>
          <w:b/>
          <w:i/>
          <w:iCs/>
          <w:sz w:val="20"/>
          <w:szCs w:val="20"/>
        </w:rPr>
        <w:t>(на душу населения в год, в кг)</w:t>
      </w:r>
    </w:p>
    <w:tbl>
      <w:tblPr>
        <w:tblW w:w="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766"/>
        <w:gridCol w:w="767"/>
        <w:gridCol w:w="767"/>
        <w:gridCol w:w="766"/>
        <w:gridCol w:w="767"/>
        <w:gridCol w:w="767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и мясопродукт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и молокопродукт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 (штук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д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д.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Хлеб и хлебопродукт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д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д.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вощи и продовольственные бахчевые культур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рукты и ягод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д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д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д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д.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ыба и рыбопродукт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</w:tbl>
    <w:p>
      <w:pPr>
        <w:pStyle w:val="Normal"/>
        <w:shd w:fill="FFFFFF" w:val="clear"/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>Исследование представленных данных свидетельствует о том, что по сравнению с 1990 г. в анализируемом периоде удалось сохранить уровень потребления по хлебу, картофелю и овощам (по двум последним - во многом за счет хозяйственного самообеспечения населения), по остальным видам продуктов он значительно снизился. В результате существенно ухудшилась структура потребления.</w:t>
      </w:r>
    </w:p>
    <w:p>
      <w:pPr>
        <w:pStyle w:val="Normal"/>
        <w:spacing w:before="0" w:after="12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зменение анализируемых практических реалий обусловливается Стратегией развития АПК, в соответствии с которой доля отечественных продуктов питания на рынке к 2010 году должна увеличиться до 72%, а к 2015 - до 80%. Прежде всего, этот рост предполагается обеспечить за счет ускоренного производства мяса. При этом 20-процентный импорт - это как раз та разумная доля, которая включает не производимую в России продукцию и обеспечивает на основе добросовестной конкуренции определенную нишу для импортеров (табл. 5.3.4)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аблица 5.3.4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iCs/>
          <w:sz w:val="20"/>
          <w:szCs w:val="20"/>
        </w:rPr>
        <w:t>Параметры производства главных продуктов питания</w:t>
        <w:br/>
        <w:t>в соответствии со Стратегией развития АПК до 2010 года</w:t>
      </w:r>
    </w:p>
    <w:tbl>
      <w:tblPr>
        <w:tblW w:w="6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776"/>
        <w:gridCol w:w="776"/>
        <w:gridCol w:w="776"/>
        <w:gridCol w:w="776"/>
        <w:gridCol w:w="776"/>
        <w:gridCol w:w="776"/>
      </w:tblGrid>
      <w:tr>
        <w:trPr/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4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яса, тыс. тон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олока, тыс. тон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сбор зерна в весе после доработки, млн. тонн (±2,5 млн. тонн в зависимости от погодных условий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одобные значения используемых показателей составляют категорию мировой продовольственной безопасности. Уровень мировой продовольственной безопасности специалистами ФАО (Продовольственная и сельскохозяйственная организация ООН) рассчитывается по объему переходящих до следующего урожая мировых запасов зерна и уровню его производства в среднем на душу насел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змер переходящих зерновых запасов считается безопасным, если он соответствует 60-дневному потреблению зерна (средний период в мире до получения нового урожая) или 17% годового потребл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инамика среднедушевого производства зерна определяет тенденцию мирового продовольственного положения в целом. В России производится 57 - 60% зерновых культур на душу населения (700 - 800 кг) по отношению к уровню передовых стран (1 150 кг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создание благоприятных условий в аграрной сфере, которая является базой продовольственной безопасности, возможно в результате комплексной и взвешенной аграрной политики, включающей в качестве составных элементов ценовое регулирование продовольственных рынков, формирование механизмов увеличения доступности краткосрочных и долгосрочных заемных ресурсов, низкую степень налогового изъятия, обеспечение высокой степени страховой защиты сельхозтоваропроизводителей, комплексное развитие сельской местности, включая инфраструктурные проекты, природоохранные мероприятия, усиление агроэкологической составляющей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воды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Эффективное функционирование системы экономической безопасности личности требует нивелирования противоречий, которые складываются в современном обществе. Наиболее значимым и опасным является противоречие между провозглашенной целью экономических реформ - благополучием населения, - и превращением реформы в самодовлеющую задачу формирования нового собственника. Именно поэтому разработка принципов экономической безопасности предусматривает глубокий анализ специфики современного периода и выявление целевых ориентиров, обозначающих: а) максимально достижимое сохранение физического, интеллектуального, духовно-этического потенциала страны; б) формирование прочного трудового стимула, отвечающего требованиям рынка и ориентированного на расширенное воспроизводство; в) создание институциональных и социально-экономических предпосылок для самореализации способностей человека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  <w:szCs w:val="20"/>
        </w:rPr>
        <w:t>Свобода и защищенность человека от различных опасностей и угроз, степень его уязвимости в рисковом мероприятии является важнейшим аспектом качества жизни. В этой связи экологическая безопасность личности обусловливает обеспечение соответствующих стандартов качества жизни.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литика продовольственной безопасности личности формируется на основе разумного сочетания уровня самообеспечения и импорта с целью создания гарантий возможности обеспечения продовольствием всего населения. Подобной гарантией выступает достижение такого потенциала сельскохозяйственного производства, при котором в критической ситуации можно быстро повысить производство продовольственной продукци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ные вопросы и задания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характеризуйте </w:t>
      </w:r>
      <w:r>
        <w:rPr>
          <w:bCs/>
          <w:sz w:val="20"/>
          <w:szCs w:val="20"/>
        </w:rPr>
        <w:t>модель устойчивого социально-экономического развития страны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ределите э</w:t>
      </w:r>
      <w:r>
        <w:rPr>
          <w:bCs/>
          <w:sz w:val="20"/>
          <w:szCs w:val="20"/>
        </w:rPr>
        <w:t>кономическую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безопасность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личности как категорию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Обозначьте о</w:t>
      </w:r>
      <w:r>
        <w:rPr>
          <w:sz w:val="20"/>
          <w:szCs w:val="20"/>
        </w:rPr>
        <w:t>бъект, субъекты и предмет экономическ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безопасност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личности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каким направлениям осуществляется </w:t>
      </w:r>
      <w:r>
        <w:rPr>
          <w:bCs/>
          <w:sz w:val="20"/>
          <w:szCs w:val="20"/>
        </w:rPr>
        <w:t xml:space="preserve">обеспечение </w:t>
      </w:r>
      <w:r>
        <w:rPr>
          <w:sz w:val="20"/>
          <w:szCs w:val="20"/>
        </w:rPr>
        <w:t>экономическ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безопасност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личности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В чем заключается актуальность исследования вопросов экономическ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безопасност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личности в социально ориентированной рыночной экономике?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кажите элементы системы экологическ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безопасности: роль и функции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Является ли </w:t>
      </w:r>
      <w:r>
        <w:rPr>
          <w:bCs/>
          <w:sz w:val="20"/>
          <w:szCs w:val="20"/>
        </w:rPr>
        <w:t xml:space="preserve">обеспечение </w:t>
      </w:r>
      <w:r>
        <w:rPr>
          <w:sz w:val="20"/>
          <w:szCs w:val="20"/>
        </w:rPr>
        <w:t>экологическ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безопасности приоритетным направлением государственной экономической политики? </w:t>
      </w:r>
      <w:r>
        <w:rPr>
          <w:rFonts w:cs="Arial"/>
          <w:sz w:val="20"/>
          <w:szCs w:val="20"/>
        </w:rPr>
        <w:t>Обоснуйте отв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sz w:val="20"/>
          <w:szCs w:val="20"/>
        </w:rPr>
        <w:t xml:space="preserve">Чем обусловливается </w:t>
      </w:r>
      <w:r>
        <w:rPr>
          <w:sz w:val="20"/>
          <w:szCs w:val="20"/>
        </w:rPr>
        <w:t>преодоление экологического кризиса в России?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Какие процедуры включает э</w:t>
      </w:r>
      <w:r>
        <w:rPr>
          <w:sz w:val="20"/>
          <w:szCs w:val="20"/>
        </w:rPr>
        <w:t>кологический мониторинг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sz w:val="20"/>
          <w:szCs w:val="20"/>
        </w:rPr>
        <w:t xml:space="preserve">Обозначьте состав нормативно-правового обеспечения </w:t>
      </w:r>
      <w:r>
        <w:rPr>
          <w:sz w:val="20"/>
          <w:szCs w:val="20"/>
        </w:rPr>
        <w:t>продовольственной безопасности России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анализируйте сущностное содержание понятий «продовольственная безопасность» и «продовольственная независимость»: элементы тождества, его отсутств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Отражают ли критерии обеспечения продовольственной безопасности складывающееся в данной области положение?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ределите возможные причины увеличения значений показателей импорта основных видов товаров в АПК России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характеризуйте сложившуюся в настоящее время в стране агроэкологическую ситуацию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Какие меры необходимо предпринять с целью недопущения формирования отрицательного внешнеторгового баланса сельскохозяйственной продукции?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Проанализируйте динамику импорта основных видов товаров в АПК России: укажите потенциальные направления улучшения внешнеторговой политики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характеризуйте общие показатели уровня мировой продовольственной безопас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Перечислите виды антропогенного воздействия на природные компоненты окружающей среды.</w:t>
      </w:r>
    </w:p>
    <w:sectPr>
      <w:headerReference w:type="default" r:id="rId5"/>
      <w:type w:val="nextPage"/>
      <w:pgSz w:w="8391" w:h="11906"/>
      <w:pgMar w:left="397" w:right="1758" w:gutter="0" w:header="284" w:top="340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3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3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3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38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134"/>
        </w:tabs>
        <w:ind w:left="0" w:firstLine="567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color w:val="000000"/>
      </w:rPr>
    </w:lvl>
    <w:lvl w:ilvl="1">
      <w:start w:val="1"/>
      <w:numFmt w:val="bullet"/>
      <w:lvlText w:val="•"/>
      <w:lvlJc w:val="left"/>
      <w:pPr>
        <w:tabs>
          <w:tab w:val="num" w:pos="1134"/>
        </w:tabs>
        <w:ind w:left="0" w:firstLine="567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34"/>
        </w:tabs>
        <w:ind w:left="0" w:firstLine="56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color w:val="000000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134"/>
        </w:tabs>
        <w:ind w:left="0" w:firstLine="567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color w:val="000000"/>
      </w:rPr>
    </w:lvl>
    <w:lvl w:ilvl="1">
      <w:start w:val="1"/>
      <w:numFmt w:val="bullet"/>
      <w:lvlText w:val="•"/>
      <w:lvlJc w:val="left"/>
      <w:pPr>
        <w:tabs>
          <w:tab w:val="num" w:pos="1134"/>
        </w:tabs>
        <w:ind w:left="0" w:firstLine="567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0">
    <w:name w:val="WW8Num12z0"/>
    <w:qFormat/>
    <w:rPr>
      <w:rFonts w:ascii="Symbol" w:hAnsi="Symbo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8z0">
    <w:name w:val="WW8Num18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20:50:00Z</dcterms:created>
  <dc:creator>О.Кочеткова</dc:creator>
  <dc:description/>
  <cp:keywords/>
  <dc:language>en-US</dc:language>
  <cp:lastModifiedBy>О.Кочеткова</cp:lastModifiedBy>
  <cp:lastPrinted>2006-10-26T23:53:00Z</cp:lastPrinted>
  <dcterms:modified xsi:type="dcterms:W3CDTF">2006-10-26T20:08:00Z</dcterms:modified>
  <cp:revision>962</cp:revision>
  <dc:subject/>
  <dc:title>5</dc:title>
</cp:coreProperties>
</file>